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/>
        <w:t>FIJET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FEDERATION INTERNATIONALE DES JOURNALISTES ET ECRIVAINS DU TOURISME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WORLD FEDERATION OF JOURNALIST AND TRAVEL WRITERS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FEDERACION MUNDIAL DE PERIODISTAS Y ESCRITORES DE TURISMO</w:t>
      </w:r>
    </w:p>
    <w:p>
      <w:pPr>
        <w:pStyle w:val="Heading3"/>
        <w:jc w:val="center"/>
        <w:rPr/>
      </w:pPr>
      <w:r>
        <w:rPr/>
        <w:t>Application form for individual members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</w:t>
        <w:tab/>
        <w:t>Your SURNAME and names (and your pseudonym, if applicable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Surname 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Names 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Pseudonym 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</w:t>
        <w:tab/>
        <w:t>Your postal mailing addres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</w:t>
        <w:tab/>
        <w:t>Your telephone and fax number(s):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>
          <w:i/>
          <w:i/>
        </w:rPr>
      </w:pPr>
      <w:r>
        <w:rPr>
          <w:i/>
        </w:rPr>
        <w:tab/>
        <w:t>Telephone</w:t>
        <w:tab/>
        <w:t>Fax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  <w:t>Professional ……………………………………….</w:t>
        <w:tab/>
        <w:t>Professional 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  <w:t>Private ……………………………………….</w:t>
        <w:tab/>
        <w:t>Private 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</w:t>
        <w:tab/>
        <w:t>Your e-mail address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  <w:t>Professional ……………………………………….</w:t>
        <w:tab/>
        <w:t>Private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</w:t>
        <w:tab/>
        <w:t>Circle the letter(s) that correspond to your professional activit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W = Writer</w:t>
        <w:tab/>
        <w:tab/>
        <w:t>J = Journalist</w:t>
        <w:tab/>
        <w:tab/>
        <w:t>L = Lecturer</w:t>
        <w:tab/>
        <w:tab/>
        <w:t>P = Photographer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Other (please specify) 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6.</w:t>
        <w:tab/>
        <w:t>Circle the letter(s) that corresponds to the media in which you work and list them: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  <w:tab/>
        <w:t>M = Journal/Revues</w:t>
        <w:tab/>
        <w:t>which 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  <w:tab/>
        <w:t>B = Books/Editors</w:t>
        <w:tab/>
        <w:t>which 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  <w:tab/>
        <w:t>T = Television</w:t>
        <w:tab/>
        <w:t>which 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  <w:tab/>
        <w:t>R = Radio</w:t>
        <w:tab/>
        <w:t>which 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  <w:tab/>
        <w:t>I = Internet</w:t>
        <w:tab/>
        <w:t>which 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  <w:t>7.</w:t>
        <w:tab/>
        <w:t>Awards you have won for your work (last 4 years only):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  <w:tab/>
        <w:t>……………………………………….……………………………………….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  <w:t>8.</w:t>
        <w:tab/>
        <w:t>Special interests (i.e. geographical regions, cruises, museums, luxury treavels, arts,etc.)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  <w:tab/>
        <w:t>……………………………………….……………………………………….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  <w:tab/>
        <w:t>……………………………………….……………………………………….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  <w:t>9.</w:t>
        <w:tab/>
        <w:t>Indicate your mother tongue and circle the language in which you are fluent: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  <w:tab/>
        <w:t>Mother tongue: 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  <w:tab/>
        <w:t>Other languages:</w:t>
        <w:tab/>
        <w:t xml:space="preserve">F = French   E = English   S = Spanish   D = German   I = Italian   A = Arabic 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rPr/>
      </w:pPr>
      <w:r>
        <w:rPr/>
        <w:tab/>
        <w:tab/>
        <w:t>Others (please specify) 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before="120" w:after="120"/>
        <w:rPr/>
      </w:pPr>
      <w:r>
        <w:rPr/>
        <w:t>Date and signature of Applicant</w:t>
        <w:tab/>
        <w:t>Date and signature of  Secretary Genera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ato">
    <w:name w:val="Puntato"/>
    <w:basedOn w:val="Normal"/>
    <w:qFormat/>
    <w:pPr>
      <w:numPr>
        <w:ilvl w:val="0"/>
        <w:numId w:val="4"/>
      </w:numPr>
    </w:pPr>
    <w:rPr/>
  </w:style>
  <w:style w:type="paragraph" w:styleId="Puntato2">
    <w:name w:val="Puntato 2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ind w:left="900" w:hanging="180"/>
    </w:pPr>
    <w:rPr/>
  </w:style>
  <w:style w:type="paragraph" w:styleId="Puntato1">
    <w:name w:val="Puntato 1"/>
    <w:basedOn w:val="Normal"/>
    <w:qFormat/>
    <w:pPr>
      <w:numPr>
        <w:ilvl w:val="0"/>
        <w:numId w:val="4"/>
      </w:numPr>
      <w:tabs>
        <w:tab w:val="clear" w:pos="708"/>
        <w:tab w:val="left" w:pos="540" w:leader="none"/>
      </w:tabs>
      <w:ind w:left="540" w:hanging="180"/>
    </w:pPr>
    <w:rPr/>
  </w:style>
  <w:style w:type="paragraph" w:styleId="Puntato3">
    <w:name w:val="Puntato 3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1:43:00Z</dcterms:created>
  <dc:creator>Mx</dc:creator>
  <dc:description/>
  <cp:keywords/>
  <dc:language>en-US</dc:language>
  <cp:lastModifiedBy>Mx</cp:lastModifiedBy>
  <dcterms:modified xsi:type="dcterms:W3CDTF">2005-08-29T12:13:00Z</dcterms:modified>
  <cp:revision>3</cp:revision>
  <dc:subject/>
  <dc:title>FIJET</dc:title>
</cp:coreProperties>
</file>